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明朝B" w:hAnsi="HGP明朝B" w:eastAsia="HGP明朝B" w:cs="HGS明朝E"/>
          <w:b/>
          <w:b/>
        </w:rPr>
      </w:pPr>
      <w:r>
        <w:rPr>
          <w:rFonts w:ascii="HGP明朝B" w:hAnsi="HGP明朝B" w:cs="HGS明朝E" w:eastAsia="HGP明朝B"/>
          <w:b/>
          <w:sz w:val="24"/>
        </w:rPr>
        <w:t>キャリア・パスポート　（中学２年生）　≪学年初め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271145</wp:posOffset>
                </wp:positionV>
                <wp:extent cx="246189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85pt;height:23pt;mso-wrap-distance-left:9.05pt;mso-wrap-distance-right:9.05pt;mso-wrap-distance-top:0pt;mso-wrap-distance-bottom:0pt;margin-top:-21.3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前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記入日　　　　　年　　　　月　　　　日</w:t>
      </w:r>
    </w:p>
    <w:p>
      <w:pPr>
        <w:pStyle w:val="Normal"/>
        <w:ind w:firstLine="105"/>
        <w:jc w:val="left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今の自分</w:t>
      </w:r>
    </w:p>
    <w:tbl>
      <w:tblPr>
        <w:tblW w:w="9735" w:type="dxa"/>
        <w:jc w:val="left"/>
        <w:tblInd w:w="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7"/>
        <w:gridCol w:w="4868"/>
      </w:tblGrid>
      <w:tr>
        <w:trPr>
          <w:trHeight w:val="14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“</w:t>
            </w:r>
            <w:r>
              <w:rPr/>
              <w:t>理想の中学生”って、こんなイメージ</w:t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97790</wp:posOffset>
                      </wp:positionV>
                      <wp:extent cx="2160270" cy="561975"/>
                      <wp:effectExtent l="12700" t="107315" r="1397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360" cy="561960"/>
                              </a:xfrm>
                              <a:prstGeom prst="wedgeRoundRectCallout">
                                <a:avLst>
                                  <a:gd name="adj1" fmla="val -41509"/>
                                  <a:gd name="adj2" fmla="val 650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各自の理想像を自由に挙げ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学期末に振り返っていき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1.2pt;margin-top:7.7pt;width:170.05pt;height:44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各自の理想像を自由に挙げ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学期末に振り返っていき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326390</wp:posOffset>
                      </wp:positionV>
                      <wp:extent cx="2131695" cy="561975"/>
                      <wp:effectExtent l="13335" t="115570" r="133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1560" cy="561960"/>
                              </a:xfrm>
                              <a:prstGeom prst="wedgeRoundRectCallout">
                                <a:avLst>
                                  <a:gd name="adj1" fmla="val -37699"/>
                                  <a:gd name="adj2" fmla="val 671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「働くこと」の理解につい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現在の考えを見取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35pt;margin-top:25.7pt;width:167.8pt;height:44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働くこと」の理解につい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現在の考えを見取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「働くこと」に対する今のイメージ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の自己ＰＲ（自分のよい点，好き・得意なこと・もの，頑張っていることなど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8755</wp:posOffset>
                      </wp:positionV>
                      <wp:extent cx="5684520" cy="866775"/>
                      <wp:effectExtent l="12700" t="175895" r="133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0" cy="866880"/>
                              </a:xfrm>
                              <a:prstGeom prst="wedgeRoundRectCallout">
                                <a:avLst>
                                  <a:gd name="adj1" fmla="val -48250"/>
                                  <a:gd name="adj2" fmla="val 687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double"/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自分のよい点を見つめ，自己ＰＲをします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キャリア・パスポートに対する記述では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むやみに書かせるような指導は行いません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教師は「○○の時頑張ってたと思う」等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u w:val="single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肯定的・対話的な関わり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が大切になります。（キャリア・カウンセリングシート参照）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15.65pt;width:447.55pt;height:68.2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自分のよい点を見つめ，自己ＰＲをします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キャリア・パスポートに対する記述では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むやみに書かせるような指導は行いません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教師は「○○の時頑張ってたと思う」等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肯定的・対話的な関わり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が大切になります。（キャリア・カウンセリングシート参照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な大人になりたい！（将来の夢）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25400</wp:posOffset>
                      </wp:positionV>
                      <wp:extent cx="666750" cy="40957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09.55pt;margin-top:2pt;width:52.45pt;height:3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82550</wp:posOffset>
                      </wp:positionV>
                      <wp:extent cx="2076450" cy="525780"/>
                      <wp:effectExtent l="12700" t="104775" r="6032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76480" cy="525960"/>
                              </a:xfrm>
                              <a:prstGeom prst="wedgeRoundRectCallout">
                                <a:avLst>
                                  <a:gd name="adj1" fmla="val -41837"/>
                                  <a:gd name="adj2" fmla="val 655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具体的な職業名でも，理想の大人像を記述してもＯＫ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55pt;margin-top:6.5pt;width:163.45pt;height:41.3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具体的な職業名でも，理想の大人像を記述してもＯ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0" w:leader="none"/>
              </w:tabs>
              <w:jc w:val="left"/>
              <w:rPr/>
            </w:pPr>
            <w:r>
              <w:rPr/>
              <w:tab/>
            </w:r>
            <w:r>
              <w:rPr/>
              <w:t>そのために，つけたい力</w:t>
            </w:r>
          </w:p>
          <w:p>
            <w:pPr>
              <w:pStyle w:val="Normal"/>
              <w:widowControl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2075</wp:posOffset>
                      </wp:positionV>
                      <wp:extent cx="1835785" cy="491490"/>
                      <wp:effectExtent l="13335" t="104775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5640" cy="491400"/>
                              </a:xfrm>
                              <a:prstGeom prst="wedgeRoundRectCallout">
                                <a:avLst>
                                  <a:gd name="adj1" fmla="val -39726"/>
                                  <a:gd name="adj2" fmla="val 670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自分の課題を，つけた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「力」として記述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3pt;margin-top:7.25pt;width:144.5pt;height:38.6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自分の課題を，つけた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「力」として記述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これからの自分・なりたい自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4605</wp:posOffset>
                </wp:positionV>
                <wp:extent cx="556895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目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5pt;height:22.45pt;mso-wrap-distance-left:9.05pt;mso-wrap-distance-right:9.05pt;mso-wrap-distance-top:0pt;mso-wrap-distance-bottom:0pt;margin-top:1.1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140</wp:posOffset>
                </wp:positionH>
                <wp:positionV relativeFrom="paragraph">
                  <wp:posOffset>14605</wp:posOffset>
                </wp:positionV>
                <wp:extent cx="3035300" cy="294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そのために頑張りたい・チャレンジしたい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23.2pt;mso-wrap-distance-left:9.05pt;mso-wrap-distance-right:9.05pt;mso-wrap-distance-top:0pt;mso-wrap-distance-bottom:0pt;margin-top:1.1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そのために頑張りたい・チャレンジした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0"/>
      </w:tblGrid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習面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2700</wp:posOffset>
                      </wp:positionV>
                      <wp:extent cx="666750" cy="409575"/>
                      <wp:effectExtent l="5080" t="14605" r="698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3pt;margin-top:1pt;width:52.45pt;height:32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96850</wp:posOffset>
                      </wp:positionV>
                      <wp:extent cx="666750" cy="409575"/>
                      <wp:effectExtent l="5080" t="14605" r="698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5.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20955</wp:posOffset>
                      </wp:positionV>
                      <wp:extent cx="4211320" cy="1305560"/>
                      <wp:effectExtent l="12700" t="163830" r="28073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11280" cy="1305720"/>
                              </a:xfrm>
                              <a:prstGeom prst="wedgeRoundRectCallout">
                                <a:avLst>
                                  <a:gd name="adj1" fmla="val -47680"/>
                                  <a:gd name="adj2" fmla="val 6152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４つの面で，自分の目標と，頑張りたいことを記述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上段の「今の自分」に記述した内容を生かし，目標を立て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この部分もむやみに書かせる指導は行いません。記述内容は現時点での自分の考え・姿であり，ありのままを残しておくことが大切です。その中で，より具体的な記述となれば理想的で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7pt;margin-top:1.65pt;width:331.55pt;height:102.7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４つの面で，自分の目標と，頑張りたいことを記述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上段の「今の自分」に記述した内容を生かし，目標を立て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の部分もむやみに書かせる指導は行いません。記述内容は現時点での自分の考え・姿であり，ありのままを残しておくことが大切です。その中で，より具体的な記述となれば理想的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生活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200025</wp:posOffset>
                      </wp:positionV>
                      <wp:extent cx="666750" cy="409575"/>
                      <wp:effectExtent l="5080" t="14605" r="698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5.7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家庭・地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2710</wp:posOffset>
                      </wp:positionH>
                      <wp:positionV relativeFrom="paragraph">
                        <wp:posOffset>174625</wp:posOffset>
                      </wp:positionV>
                      <wp:extent cx="666750" cy="409575"/>
                      <wp:effectExtent l="5080" t="14605" r="698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409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6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7.3pt;margin-top:13.75pt;width:52.45pt;height:32.2pt;mso-wrap-style:none;v-text-anchor:middle" type="_x0000_t1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その他（習い事・資格取得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20650</wp:posOffset>
                </wp:positionV>
                <wp:extent cx="6057900" cy="990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周りの大人か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5pt;margin-top:9.5pt;width:476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周りの大人か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4580</wp:posOffset>
                </wp:positionH>
                <wp:positionV relativeFrom="paragraph">
                  <wp:posOffset>1262380</wp:posOffset>
                </wp:positionV>
                <wp:extent cx="3744595" cy="561975"/>
                <wp:effectExtent l="13335" t="15621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720" cy="561960"/>
                        </a:xfrm>
                        <a:prstGeom prst="wedgeRoundRectCallout">
                          <a:avLst>
                            <a:gd name="adj1" fmla="val -45574"/>
                            <a:gd name="adj2" fmla="val 75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先生・保護者からのメッセージを読んだ後に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，２学期の自分についてひとこと抱負を記入します。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99.4pt;width:294.8pt;height:44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先生・保護者からのメッセージを読んだ後に</w:t>
                      </w: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，２学期の自分についてひとこと抱負を記入します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33655</wp:posOffset>
                </wp:positionV>
                <wp:extent cx="5219700" cy="561975"/>
                <wp:effectExtent l="12700" t="177800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9640" cy="561960"/>
                        </a:xfrm>
                        <a:prstGeom prst="wedgeRoundRectCallout">
                          <a:avLst>
                            <a:gd name="adj1" fmla="val -39018"/>
                            <a:gd name="adj2" fmla="val 78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普段の生徒理解を生かし，背中を押す肯定的なメッセージを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教師や保護者からのコメントにより，さらに自己理解を深めることができます。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2.65pt;width:410.95pt;height:44.2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普段の生徒理解を生かし，背中を押す肯定的なメッセージを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教師や保護者からのコメントにより，さらに自己理解を深めることができます。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margin">
                  <wp:posOffset>33020</wp:posOffset>
                </wp:positionH>
                <wp:positionV relativeFrom="margin">
                  <wp:posOffset>8406130</wp:posOffset>
                </wp:positionV>
                <wp:extent cx="6163945" cy="3619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年生の自分『ひとこと抱負』　→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28.5pt;mso-wrap-distance-left:9.05pt;mso-wrap-distance-right:9.05pt;mso-wrap-distance-top:3.6pt;mso-wrap-distance-bottom:3.6pt;margin-top:661.9pt;mso-position-vertical-relative:margin;margin-left:2.6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年生の自分『ひとこと抱負』　→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明朝B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9:00Z</dcterms:created>
  <dc:creator>京都市教育委員会</dc:creator>
  <dc:description/>
  <cp:keywords/>
  <dc:language>en-US</dc:language>
  <cp:lastModifiedBy>京都市教育委員会</cp:lastModifiedBy>
  <cp:lastPrinted>2019-06-13T17:26:00Z</cp:lastPrinted>
  <dcterms:modified xsi:type="dcterms:W3CDTF">2020-03-06T09:41:00Z</dcterms:modified>
  <cp:revision>3</cp:revision>
  <dc:subject/>
  <dc:title/>
</cp:coreProperties>
</file>